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53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74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382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914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90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851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060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002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019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17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694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742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693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