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716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373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005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82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4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040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766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34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8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063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844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25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6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89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84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11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