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794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257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995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748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952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737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5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86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845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894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108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82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06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299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570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