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6763503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8433605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4414131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2714934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7463732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5594344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6853504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7388897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7957605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1896660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9973820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7612716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2835617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064881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7381103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5643041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3960485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9257710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8813368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4688588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7808972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1913418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9826809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5674442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0227007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2019211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8875421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5893341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7462632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8230308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7636935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4734755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46542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4924702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6736032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6348360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0268351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4450270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5063439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