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964985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963365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480638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8257444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949128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834334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258988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933852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8423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308150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796643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164399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023926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506120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841037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765324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6232808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527148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858027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184846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8427026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715701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49515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394682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324304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596154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619836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3358499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571206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507624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287118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5103560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094197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183583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709233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58569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3229548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903689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542829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