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38431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73688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9374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79818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