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9988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9988827"/>
            <w:bookmarkStart w:id="1" w:name="__Fieldmark__0_2559988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