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395196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395196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395196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395196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395196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395196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395196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395196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395196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395196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395196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395196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395196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395196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3951965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