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12965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1296535"/>
            <w:bookmarkStart w:id="1" w:name="__Fieldmark__0_30912965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