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61501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6150184"/>
      <w:bookmarkStart w:id="1" w:name="__Fieldmark__0_41661501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