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2742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2742046"/>
            <w:bookmarkStart w:id="1" w:name="__Fieldmark__0_3362742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