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04309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04309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04309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04309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04309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04309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043094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04309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04309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043094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04309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04309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04309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04309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04309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04309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04309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04309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04309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04309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04309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04309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04309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04309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04309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04309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04309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04309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04309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04309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04309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04309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04309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04309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04309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04309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04309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04309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04309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