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47869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4786903"/>
            <w:bookmarkStart w:id="1" w:name="__Fieldmark__0_5047869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