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85858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8585875"/>
      <w:bookmarkStart w:id="1" w:name="__Fieldmark__15_928585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85858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8585875"/>
      <w:bookmarkStart w:id="3" w:name="__Fieldmark__16_928585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85858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8585875"/>
      <w:bookmarkStart w:id="5" w:name="__Fieldmark__17_9285858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8585875"/>
      <w:bookmarkStart w:id="7" w:name="__Fieldmark__19_9285858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