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858174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85817480"/>
      <w:bookmarkStart w:id="1" w:name="__Fieldmark__0_30858174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