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623911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2391111"/>
      <w:bookmarkStart w:id="1" w:name="__Fieldmark__0_27623911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