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30150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3015093"/>
            <w:bookmarkStart w:id="1" w:name="__Fieldmark__0_22430150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