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093300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09330074"/>
            <w:bookmarkStart w:id="1" w:name="__Fieldmark__0_42093300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