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16143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16143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16143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16143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16143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16143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1614381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16143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16143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161438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16143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16143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16143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161438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161438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161438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161438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161438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161438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161438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161438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161438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161438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161438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161438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161438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161438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161438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161438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161438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161438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161438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161438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161438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161438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161438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161438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161438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161438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