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538425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53842542"/>
            <w:bookmarkStart w:id="1" w:name="__Fieldmark__0_34538425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