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86956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8695602"/>
      <w:bookmarkStart w:id="1" w:name="__Fieldmark__0_22986956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