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97388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97388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97388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97388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97388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97388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9738899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97388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97388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9738899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97388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97388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97388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97388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97388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97388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97388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97388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97388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97388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97388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97388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97388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97388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97388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97388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97388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97388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97388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97388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97388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97388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97388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973889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973889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97388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97388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973889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973889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