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961783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961783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96178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96178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96178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96178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96178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96178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96178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96178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96178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96178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96178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96178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96178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96178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96178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