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71178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7117882"/>
            <w:bookmarkStart w:id="1" w:name="__Fieldmark__0_18971178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