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19027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1902796"/>
            <w:bookmarkStart w:id="1" w:name="__Fieldmark__0_21419027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