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30506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3050645"/>
            <w:bookmarkStart w:id="1" w:name="__Fieldmark__0_39030506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