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81153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8115363"/>
            <w:bookmarkStart w:id="1" w:name="__Fieldmark__0_37081153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